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68</w:t>
            </w:r>
          </w:p>
          <w:p>
            <w:pPr>
              <w:pStyle w:val="Normal"/>
              <w:jc w:val="left"/>
              <w:rPr/>
            </w:pPr>
            <w:r>
              <w:rPr/>
              <w:t>18 April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5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/>
              </w:rPr>
              <w:t>Brazilian Sanitary Surveillance Agency – ANVIS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Brasilia – DF/Brasil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P</w:t>
            </w:r>
            <w:r>
              <w:rPr>
                <w:b w:val="false"/>
                <w:caps w:val="false"/>
                <w:smallCaps w:val="false"/>
                <w:lang w:val="en-US" w:eastAsia="en-US"/>
              </w:rPr>
              <w:t>hone</w:t>
            </w:r>
            <w:r>
              <w:rPr>
                <w:b w:val="false"/>
                <w:lang w:val="en-US" w:eastAsia="en-US"/>
              </w:rPr>
              <w:t xml:space="preserve">: </w:t>
              <w:tab/>
              <w:tab/>
              <w:t>(+55) 61 448 107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rel@anvisa.gov.br</w:t>
            </w:r>
            <w:r>
              <w:rPr>
                <w:spacing w:val="-2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b-site</w:t>
            </w:r>
            <w:r>
              <w:rPr>
                <w:color w:val="000000"/>
                <w:lang w:val="en-US"/>
              </w:rPr>
              <w:t xml:space="preserve">: </w:t>
              <w:tab/>
              <w:t xml:space="preserve">www.anvisa.gov.br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+(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Web-site:</w:t>
              <w:tab/>
              <w:t>www.inmetro.gov.br/barreirastecnicas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eparations of vegetables, fruits, nuts or other parts of plants </w:t>
            </w:r>
            <w:r>
              <w:rPr>
                <w:lang w:val="en-US"/>
              </w:rPr>
              <w:t>(HS:  20) and mushrooms</w:t>
            </w:r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Draft Ministerial Act on identity standards and quality requirements of </w:t>
            </w:r>
            <w:r>
              <w:rPr/>
              <w:t>preparations of vegetables, fruits, nuts or other parts of plants</w:t>
            </w:r>
            <w:r>
              <w:rPr>
                <w:lang w:val="en-US"/>
              </w:rPr>
              <w:t xml:space="preserve"> (4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his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 w:eastAsia="pt-BR"/>
              </w:rPr>
              <w:t xml:space="preserve">Technical Regulation </w:t>
            </w:r>
            <w:r>
              <w:rPr>
                <w:spacing w:val="-2"/>
                <w:lang w:val="en-US"/>
              </w:rPr>
              <w:t xml:space="preserve">establishes identity and minimum quality requirements for vegetal products, fruit products and edible mushrooms. </w:t>
            </w:r>
          </w:p>
          <w:p>
            <w:pPr>
              <w:pStyle w:val="Normal"/>
              <w:autoSpaceDE w:val="false"/>
              <w:rPr/>
            </w:pPr>
            <w:r>
              <w:rPr/>
              <w:t>It proposes maximum standards for humidity and acidity on vegetal and fruit products. It also proposes a relation between common name and scientific name for edible mushrooms in its annex 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It revokes Resolutions (Resoluções) CNNPA 13, 14 and 15/77; Resolution (Resolução) CNNPA 12/78, specifically the itens related to the products covered by this draft resolution; Resolutions (resoluções) CTA 9/78, 15/78 and 5/79, Resolution (Resolução) Anvisa RDC  17/99; 83 and 84/00; 228 and 276/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otection of human health and prevention of deceptive pract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97, 13 December 2004; (2) Ministerial Act number 81, dated December 13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2004 (Consulta Pública Nº 81, de 13 de dezembro de 2004), issued by Brazilian Sanitary Surveillance Agency; (3) Brazilian Official Journal (Diário Oficial da União);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uly 2005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180 days after adopti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ab/>
              <w:t>60 days after date of not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</w:t>
            </w:r>
            <w:r>
              <w:rPr>
                <w:lang w:val="en-US"/>
              </w:rPr>
              <w:t>http://www4.anvisa.gov.br/base/visadoc/CP/CP[8990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1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8:39:00Z</dcterms:created>
  <dc:creator>bauer</dc:creator>
  <dc:description/>
  <dc:language>en-US</dc:language>
  <cp:lastModifiedBy>jacquier</cp:lastModifiedBy>
  <cp:lastPrinted>2005-04-15T15:34:00Z</cp:lastPrinted>
  <dcterms:modified xsi:type="dcterms:W3CDTF">2005-04-15T13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68</vt:lpwstr>
  </property>
</Properties>
</file>